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490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apture Your Thoughts</w:t>
            </w:r>
          </w:p>
        </w:tc>
      </w:tr>
      <w:tr>
        <w:trPr>
          <w:trHeight w:val="5453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00330</wp:posOffset>
                      </wp:positionV>
                      <wp:extent cx="2714625" cy="708025"/>
                      <wp:effectExtent l="20320" t="5715" r="1968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714760" cy="708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Big Ideas!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silver" stroked="t" o:allowincell="t" style="position:absolute;margin-left:-3.05pt;margin-top:7.9pt;width:213.7pt;height:55.7pt;mso-wrap-style:square;v-text-anchor:top;rotation:180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ig Ideas!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6002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600200"/>
                                <a:chOff x="0" y="0"/>
                                <a:chExt cx="2629080" cy="1600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908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26pt" coordorigin="0,0" coordsize="4140,2520">
                      <v:rect id="shape_0" stroked="f" o:allowincell="t" style="position:absolute;left:0;top:0;width:4139;height:2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03195" cy="11804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3240" cy="1180440"/>
                                <a:chOff x="0" y="0"/>
                                <a:chExt cx="2703240" cy="11804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03240" cy="118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2629080" cy="904320"/>
                                </a:xfrm>
                                <a:prstGeom prst="plus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Answer the Essential Question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2.85pt;height:92.95pt" coordorigin="0,0" coordsize="4257,1859">
                      <v:rect id="shape_0" stroked="f" o:allowincell="t" style="position:absolute;left:0;top:0;width:4256;height:18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1" coordsize="21600,21600" o:spt="11" adj="5400" path="m0@0l@0@0l@0,l@1,l@1@0l21600@0l21600@2l@1@2l@1,21600l@0,21600l@0@2l0@2x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sum width 0 height"/>
                          <v:f eqn="if @3 0 @0"/>
                          <v:f eqn="if @3 width @1"/>
                          <v:f eqn="if @3 @0 0"/>
                          <v:f eqn="if @3 @2 height"/>
                        </v:formulas>
                        <v:path gradientshapeok="t" o:connecttype="rect" textboxrect="@4,@6,@5,@7"/>
                        <v:handles>
                          <v:h position="@0,0"/>
                        </v:handles>
                      </v:shapetype>
                      <v:shape id="shape_0" fillcolor="silver" stroked="t" o:allowincell="t" style="position:absolute;left:0;top:180;width:4139;height:1423;mso-wrap-style:square;v-text-anchor:top;mso-position-horizontal-relative:char" type="_x0000_t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nswer the Essential Question.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1280</wp:posOffset>
                      </wp:positionV>
                      <wp:extent cx="2628900" cy="962025"/>
                      <wp:effectExtent l="12700" t="5715" r="190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96192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I wish…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silver" stroked="t" o:allowincell="t" style="position:absolute;margin-left:0pt;margin-top:6.4pt;width:206.95pt;height:75.7pt;mso-wrap-style:square;v-text-anchor:top" type="_x0000_t7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 wish…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6002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600200"/>
                                <a:chOff x="0" y="0"/>
                                <a:chExt cx="2629080" cy="16002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908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26pt" coordorigin="0,0" coordsize="4140,2520">
                      <v:rect id="shape_0" stroked="f" o:allowincell="t" style="position:absolute;left:0;top:0;width:4139;height:2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08275" cy="16002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8280" cy="1600200"/>
                                <a:chOff x="0" y="0"/>
                                <a:chExt cx="2708280" cy="16002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0828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95400"/>
                                  <a:ext cx="2573640" cy="7624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84384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What Now?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3.25pt;height:126pt" coordorigin="0,0" coordsize="4265,2520">
                      <v:rect id="shape_0" stroked="f" o:allowincell="t" style="position:absolute;left:0;top:0;width:4264;height:2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silver" stroked="t" o:allowincell="t" style="position:absolute;left:95;top:150;width:4052;height:1200;mso-wrap-style:square;v-text-anchor:top;mso-position-horizontal-relative:char" type="_x0000_t13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hat Now?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York-Barr, J, Sommers, W, Ghere, G, &amp; Montie, J (2006). </w:t>
    </w:r>
    <w:r>
      <w:rPr>
        <w:i/>
        <w:iCs/>
      </w:rPr>
      <w:t xml:space="preserve">Reflective practice to improve schools: </w:t>
    </w:r>
  </w:p>
  <w:p>
    <w:pPr>
      <w:pStyle w:val="Footer"/>
      <w:rPr/>
    </w:pPr>
    <w:r>
      <w:rPr>
        <w:i/>
        <w:iCs/>
      </w:rPr>
      <w:tab/>
      <w:t>An action guide for educators</w:t>
    </w:r>
    <w:r>
      <w:rPr/>
      <w:t>. Thousand Oaks: Corwin Press.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4:45:00Z</dcterms:created>
  <dc:creator>Mullins</dc:creator>
  <dc:description/>
  <dc:language>en-US</dc:language>
  <cp:lastModifiedBy>NCCS-Staff</cp:lastModifiedBy>
  <cp:lastPrinted>2009-05-07T14:09:00Z</cp:lastPrinted>
  <dcterms:modified xsi:type="dcterms:W3CDTF">2013-11-08T14:45:00Z</dcterms:modified>
  <cp:revision>2</cp:revision>
  <dc:subject/>
  <dc:title>Capture Your Thoughts</dc:title>
</cp:coreProperties>
</file>